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Posti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CUOLA PRIMARI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Tipologie delle  prov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scritta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orale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gramma d’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 indicazioni contenute nelle "Avvertenze generali" sono parte integrante del programma di 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BLEMATICHE EDUCATIVE E DIDATTICH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 e finalità del processo educativo e sua dimensione storic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Sviluppo della personalità del bambino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nze fondamentali sullo sviluppo corporeo e principi di igiene scolastica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nze fondamentali della psicologia dell’età evolutiva concernenti lo sviluppo cognitivo e lo sviluppo affettivo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nze relative alla psicologia dell’apprendimento e ai processi di socializzazione del fanciull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alità del bambino nel processo di apprendimento. Diversità e uguaglianza. Valorizzazione delle diversità (personali, socio-ambientali, culturali ed etniche) e convivenza democratic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i educativi, didattici e organizzativi relativi alla integrazione scolastica e sociale degli alunni con disabilità, con disturbi specifici di apprendimento o con bisogni educativi speciali 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funzione della scuola nella società contemporanea ed i suoi rapporti con la famiglia e le agenzie educative extrascolastiche, formali e informal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cazione interculturale e processi di integrazione e interazion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Condizionamenti socio-culturali e familiari che influenzano lo sviluppo della personalità dell’alunno ed il suo rendimento scolastico; problemi didattici relativi agli alunni in condizione di svantaggio socio-economico. La prevenzione della dispersione scolastic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utonomia scolastica e la programmazione d’Istituto. Carta dei servizi. Piano dell’Offerta Formativa e curricol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dattica generale. Il gruppo docente nei rapporti con i singoli docenti e con i gruppi di docenti che operano nella stessa classe. Il laboratorio. Metodi e tecniche per le attività di insegnamento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niche per lo sviluppo delle abilità comunicative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ologie per la ricerca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zazione e conduzione del lavoro di gruppo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 aperte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izzazione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i di sostegno educativo e recupero per alunni in difficoltà di apprendiment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sidi didattici - tecnologie educative – tecnologie informatiche per la comunicazione 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azione, verifica e valutazione 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erca e innovazione  nella scuola: scopi, forme e modalità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La continuità educativa. Continuità con altri ordini di scuola. Istituti comprensivi di scuola dell’infanzia , primaria e secondaria di primo grado . Continuità con le agenzie formative del territori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mento scolastic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ICAZIONI NAZIONALI PER IL CURRICOLO  E SAPERI - IL PROCESSO DI APPRENDIMENT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nza critica delle Indicazioni nazionali per il curricolo della scuola dell’infanzia e del primo ciclo di istruzione primaria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tteri e fini della scuola primaria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cuola ambiente di apprendimento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a scuola adeguata alle esigenze formative del fanciullo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mazione e organizzazione didattic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Continuità e specificità della scuola primaria e rapporto con la scuola dell’infanzia e con la scuola secondaria di primo grad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dattica delle discipline. Specificità e collegamenti. Le discipline  e l’unitarietà dell’insegnament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fabetizzazione culturale. Discipline e saperi fondamentali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L’organizzazione della scuola primaria: tempo normale, tempo pieno, flessibilità organizzativ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arietà dell’insegnamento e dell’attività educativa; pluralità e contitolarità degli insegnanti; il gruppo docente e l’organizzazione dell’insegnamento di tipo collaborativo. 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ltura delle pari opportunità in campo formativ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DINAMENTO DELLA SCUOLA PRIMARI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ni di storia della scuola italiana, con particolare riferimento alla evoluzione della scuola primari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stituzione italiana e linee essenziali dell’ordinamento amministrativo dello Stat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Ministero dell’ Istruzione, dell’Università e della Ricerca: organizzazione centrale e periferica. La scuola dell’autonomi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nomia organizzativa, didattica, di ricerca, sperimentazione e sviluppo. Il Regolamento dell’autonomia scolastica e le successive norme attuativ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ze degli Enti Locali territoriali. Diritto allo studio e organizzazione scolastica sul territori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zazione e funzionamento della scuola primaria italiana nel vigente ordinamento;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verno e gestione della scuola: centralismo, decentramento, autonomia. Gli organi di gestione e la partecipazione delle famiglie degli utenti. Finalità, composizione, competenze e funzionamento degli organi collegiali. I gruppi di lavoro. Rapporto tra scuola ed enti territoriali.Le reti e le associazioni di scuol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o giuridico del docente. La legge e la contrattazione collettiva. Diritti e doveri. Libertà di insegnamento e collegialità. Programmazione, ricerca, sperimentazione e aggiornamento. Formazione in servizi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 docente e la collaborazione alla gestione dell’istituzione scolastica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nuova formazione universitaria dei docenti di scuola primari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 organi tecnici di supporto:  Invalsi, Indir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57:00Z</dcterms:created>
  <dc:creator>User</dc:creator>
  <dc:description/>
  <cp:keywords/>
  <dc:language>en-US</dc:language>
  <cp:lastModifiedBy>M.I.U.R.</cp:lastModifiedBy>
  <dcterms:modified xsi:type="dcterms:W3CDTF">2012-09-12T08:10:00Z</dcterms:modified>
  <cp:revision>5</cp:revision>
  <dc:subject/>
  <dc:title>Posti</dc:title>
</cp:coreProperties>
</file>