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e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ASSE A059 – SCIENZE MATEMATICHE, CHIMICHE, FISICHE E NATURALI NELLA SCUOLA SECONDARIA DI PRIMO GRAD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e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 xml:space="preserve">: cfr. avvertenze generali (N.B. </w:t>
            </w:r>
            <w:r>
              <w:rPr>
                <w:rFonts w:cs="Times New Roman" w:ascii="Times New Roman" w:hAnsi="Times New Roman"/>
              </w:rPr>
              <w:t>I quesiti di matematica costituiscono la parte preponderante della prova scritta)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pratica di laboratori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La prova pratica consiste in un'esperienza di laboratorio afferente all'area delle scienze chimiche, fisiche e naturali, con riferimento ai contenuti previsti nel programm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arte gener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e fondamentali dello sviluppo storico della matematica e delle scienze sperimentali e del suo rapporto con la società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Scienze </w:t>
            </w:r>
            <w:r>
              <w:rPr>
                <w:rFonts w:cs="Times New Roman" w:ascii="Times New Roman" w:hAnsi="Times New Roman"/>
                <w:bCs/>
                <w:i/>
              </w:rPr>
              <w:t>matematich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>Il linguaggio della teoria degli insiemi, la nozione di cardinalità, elementi di combinatoria; elementi di logica matematica e i procedimenti caratteristici del pensiero matematico (concetti primitivi, assiomi, definizioni, teoremi  e dimostrazioni).</w:t>
              <w:tab/>
              <w:t xml:space="preserve">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 geometria euclidea del piano e dello spazio, problemi classici volti allo sviluppo sia del pensiero teorico astratto, sia a quello di un'adeguata capacità visuale e intuitiva; rappresentazione prospettica e geometria della visione; software di geometria dinamica per la visualizzazione e la sperimentazione geometr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I sistemi numerici n, z, q, r e le strutture algebriche fondamentali (gruppi, anelli, campi, spazi vettoriali), insieme ad esempi significativi di tali strutture (gruppi finiti, gruppi di permutazioni,  trasformazioni geometriche e loro composizioni, anelli di polinomi, ecc.) e ai calcoli che in esse si possono eseguire; equazioni, disequazioni e sistemi; numeri primi e loro proprietà; congruenze; il principio di induzione; semplici esempi di equazione diofantee;  software di calcolo simbolico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 metodo delle coordinate per la descrizione di luoghi geometrici classici e rilevanti, il linguaggio dell’algebra lineare e delle matrici per l’interpretazione geometrica e la risoluzione dei sistemi di equazioni lineari; esempi significativi di applicazioni alla descrizione e risoluzione di problemi di interesse sociale, nelle scienze e nella tecnica; algoritmi e software per la soluzione di sistemi linear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unzioni reali di una o più variabili reali, e loro grafici, con particolare riferimento a classi di funzioni elementari significative per la descrizione di fenomeni naturali o di situazioni di interesse scientifico: funzioni polinomiali, razionali, trigonometriche, funzione esponenziale e funzione logaritmo; processi di approssimazione e stima degli errori; software per la rappresentazione grafica delle funzion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Successioni e serie numeriche; elementi di calcolo differenziale e integrale per le funzioni di una variabile reale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menti del calcolo delle probabilità e della statistica; </w:t>
            </w:r>
            <w:r>
              <w:rPr>
                <w:rFonts w:cs="Times New Roman" w:ascii="Times New Roman" w:hAnsi="Times New Roman"/>
              </w:rPr>
              <w:t xml:space="preserve">operazioni con gli eventi, indipendenza e incompatibilità, probabilità condizionata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>Esempi, problemi, concetti di interesse interdisciplinare, legati alle applicazioni tecnologiche, all’espressione artistica, al gioco, alla vita quotidiana, idonei per una trattazione anche laboratoriale a livello della scuola secondaria e utili per suscitare l’interesse degli alliev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cienze chimich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Elementi e composti: il principio della conservazione della mater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eoria atomica : il sistema periodico, i gruppi e i periodi. Numero atomico e numero di massa. Gli isotopi. La radioattività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legame chimico. Le strutture molecolar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delle formule chimiche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Le reazioni chimiche. </w:t>
            </w:r>
            <w:r>
              <w:rPr>
                <w:rFonts w:cs="Times New Roman" w:ascii="Times New Roman" w:hAnsi="Times New Roman"/>
                <w:i/>
              </w:rPr>
              <w:t xml:space="preserve">Le leggi delle combinazioni chimiche. </w:t>
            </w:r>
            <w:r>
              <w:rPr>
                <w:rFonts w:cs="Times New Roman" w:ascii="Times New Roman" w:hAnsi="Times New Roman"/>
              </w:rPr>
              <w:t>La stechiometria (come  definizione e ricerca delle quantità delle sostanze coinvolte nei fenomeni chimici)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leggi delle reazioni chimiche (Proust, Dalton..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Equilibrio chimico. </w:t>
            </w:r>
            <w:r>
              <w:rPr>
                <w:rFonts w:cs="Times New Roman" w:ascii="Times New Roman" w:hAnsi="Times New Roman"/>
                <w:i/>
              </w:rPr>
              <w:t>I catalizzator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i e basi: il pH e gli indicatori di pH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reazioni di ossido-ridu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ergia chim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ti di aggregazione e i cambiamenti di stat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sostanze organiche: la chimica del carboni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himica dei processi biologici: l’acqua e i sali minerali, i carboidrati,i lipidi, gli aminoacidi e le proteine, nucleotidi e  acidi nucleic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cienze fis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ndezze fisiche:  le misure e gli errori di misura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canica: il movimento, i sistemi di riferimento, le rappresentazioni grafiche 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ileo e la caduta dei grav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quilibrio e il concetto di forz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principi della dinamica (primo, secondo e terzo principio)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gravitazione univers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sferimento e  conservazione dell’energ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meccanica dei fluidi: la pressione, la pressione atmosferica, la legge di Archimede,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onde elastiche e l’acust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rincipali proprietà della luce. Le len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e calore; la trasmissione di energia, la propagazione del calore, capacità termica e calore specific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incipi della termodinam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 elettrico e potenziale elettric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omeni magnetici fondamentali: il campo magnetico; elettromagnetismo; proprietà delle onde elettromagnetiche nel vuoto e nella materi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di fisica atomica: proprietà corpuscolari e proprietà ondulatori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cienze biologiche e natu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a: i costituenti fondamentali della materia vivente; struttura e funzione delle macromoleco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mi monocellulari e pluricellular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cellule somatiche: struttura cellulare , metabolismo cellulare, respirazione cellulare. La riproduzione cellulare: la mitosi. 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cellule germinali: la meios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ereditarietà: le basi cromosomiche, le basi molecolari dell’ereditarietà. L’organizzazione e l’espressione del genoma (la sintesi proteica)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eoria dell’evoluzione e le interpretazioni dei processi evolutivi su basi filogenetiche e molecolar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di classificazione nel sistema dei viven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ocarioti: morfologia e metabolism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vegetali: strutture e funzioni. La riproduzione. La fotosintes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i animali: nutrizione, circolazione corporea, scambi respiratori, meccanismi sensoriali e motori, il sistema nervoso, la riproduzione sessuale,   lo sviluppo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'uomo: origine; evoluzione biologica e culturale della specie umana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ogia: ecosistemi e loro componenti; relazione fra esseri viventi; relazioni tra gli organismi e i loro ambien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i della materia (ciclo del carbonio, dell’azoto, il ciclo dell’acqua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Il  flusso di energia che sostiene la vita sulla Terra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ogia e litologia: minerali e rocce più importanti; proprietà chimiche e fisiche dei minerali; caratteri distintivi relativi alla genesi, alla struttura, alla composizione ed alla giacitura delle rocc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logia e geografia: la terra e il sistema solare; movimenti della terra e conseguenti misure del tempo; luna, collocazione del sistema solare nell’univers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Storia del pianeta terra:  elementi di tettonica a placche, deriva dei continenti e ipotesi orogenetiche. Dinamica esogena (erosione, sedimentazione...). Dinamica endogena (vulcanesimo, terremoti e bradisismi connessi ai movimenti tettonici) . 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Fossili e la  loro importanza per ricostruire la storia della terr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omeni atmosferici (aree cicloniche e anticicloniche, venti,, tornados, inondazioni);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use dei principali dissesti idrobiologici con particolare riferimento al nostro paese;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L’inquinamento dell’ambiente e problemi di risanament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ducazione alla salut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sessualità e la riproduzione nell’uomo: la fecondazione, lo sviluppo embrionale e fetale, la nascita e lo sviluppo extrauterino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reditarietà e malattie ereditari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Conoscenze sulla gestione corretta della vita corporea:  nutrizione, fatica, riposo,  sonno, attività  motoria, (sessualità), anche in riferimento all’educazione fisica e alle attività di tempo liber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chi connessi al fumo, all'etilismo, alle varie specie di droga; educazione contro le “dipendenze”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alattia come rottura dell'equilibrio biologico e psicologico dell'uomo; (malattie ereditarie, metaboliche, infettive, degenerative, tumorali, traumatiche ambientali e da lavoro); educazione alla solidarietà nella sofferenza, nella vecchiaia e nell'inabilità temporanea e permanent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alla consapevolezza e all'iniziativa personale nella difesa della salute, con speciale riguardo all'igiene personale e ambientale e alla medicina preventiva (dalle vaccinazioni alle visite periodiche per la diagnosi precoce dei difetti sensoriali, delle malattie del ricambio e dei tumori)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34:00Z</dcterms:created>
  <dc:creator>User</dc:creator>
  <dc:description/>
  <cp:keywords/>
  <dc:language>en-US</dc:language>
  <cp:lastModifiedBy>M.I.U.R.</cp:lastModifiedBy>
  <cp:lastPrinted>2012-09-11T13:33:00Z</cp:lastPrinted>
  <dcterms:modified xsi:type="dcterms:W3CDTF">2012-09-12T08:09:00Z</dcterms:modified>
  <cp:revision>6</cp:revision>
  <dc:subject/>
  <dc:title>Classe di concorso</dc:title>
</cp:coreProperties>
</file>