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060 – SCIENZE NATURALI CHIMICA E GEOGRAFIA, MICROBIOLOGIA NEI LICEI E NEGLI ISTITUTI TECNICI E PROFESSION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pratica di laboratori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prova pratica, predisposta dalla Commissione, consiste: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nel riconoscimento di minerali, rocce, piante, animali o loro parti;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nella lettura ed interpretazione di carte geografiche e tematiche;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nella preparazione di esercitazioni con materiale posto a disposizione dalla Commiss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termine della prova sarà redatta una sintetica relazione intesa ad illustrare i criteri seguiti nella oper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imica e mineralog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OMENI FISICI E CHIM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ti fenomeni chimici a livello macrosco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o sistemi che si comportano – a livello microscopico- in base alle quattro forze fondamentali: gravitazionale, interazione elettromagnetica, forze nucleari deboli e for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IS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ezze e Unità di misura del S.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APPRESENTAZIONE GRAFICA DEI FENOME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LI E TEORI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ro significato e utilizzo nelle scienz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ATOMICA DELLA MATE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 e cariche elettrich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lettrone. La massa degli atomi e del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o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a atomica e molecolare. Mole. Costante di Avogadr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li atomici di Thomson e Rutherfor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modello di Boh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modello quanto-meccanico. Orbitali. Configurazione elettronica degli elemen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vola periodica e proprietà periodich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grupp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MI CHIM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i di legam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le di struttura. Geometria molecolar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 DI AGGREGAZIONE DELLA MATE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. Leggi dei ga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IDI. Tipi di solidi. Struttura cristallina e amorfa. I minera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QUIDI. Curve di riscaldamento e di raffreddament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con più componen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soluzioni. Concentrazione. Solubilità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rietà colligativ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ociazione elettrolit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OCHIMICA E TERMODINAM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di equilibrio di un sistem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 di stat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° Principio della Termodinamica. Misura del calore di reazione. Legge di Hess. Entalpia di formazione. Processi reversibili e irreversibili. Relazione tra energia interna ed entalpia. Entropia e 2°Principio della Termodinamica. Energia liber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ETICA CHIMIC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attori che influenzano la cinetica chimica. Velocità di reazione. Reazioni di I° e II° ordine. Teoria della velocità di reazione. Fotochimica. Catalis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LIBRIO CHIM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di azione di massa. Relazione tra cinetica ed equilibrio di una reazione. Dissociazione dell’acqu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i e Basi. Teorie. Misura del pH. Titolazioni. Soluzioni Tampone. Prodotto di solubilità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TROCHIM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duzione elettrica. Conduttività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trolisi. Reazioni di Ossido-Riduzione e Pi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anti di equilibrio e potenzial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imica organica e del carboni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TOMO DI CARBONI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ridazione.  Elettrofili e nucleofil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rocarburi alifatici e aromat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pi funzionali: Alcooli, Aldeidi, Chetoni, Eteri, Acidi,Esteri, Ammine, Ammid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omeria geometrica e ottic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nclatura IUPA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ienza e tecnologia dei material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 dei material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i, Ceramici, Vetri, Elastomeri, Compositi, Semiconduttori, Biomateria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zione di polimerizz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atteristiche principali dei materiali polimeric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imica biologi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INOACIDI E PROTEI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e funzioni. Degradazione della conformazione proteica. Metodi di purificazione e caratterizzazione delle protei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imi. Cinetica enzimatica e inibizione. Enzimi regolatori. Metabolismo proteico. Degradazione ossidativa degli aminoacid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BOIDRA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. Stereoisomeria e proprietà ottiche dei monosaccaridi. Derivati: Glicosamine, O-Acil-derivati,  Deossi-zucch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bolismo glucidico. Glicolisi. Ciclo di Krebs. Fosforilazione ossidativa. Gluconeogenesi. Fotosintesi clorofillia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D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. Struttura e funzioni. Metabolismo lipidico. Ossidazione degli acidi grass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TIDI E ACIDI NUCLE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. DNA e R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icazione del D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crizione e maturazione degli R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si proteica e codice genet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Biolog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E FUNZIONE DEI GENI E DEL GENOM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romotore. Regolazione della trascrizione. Struttura di esoni e introni. Trascritti alternativi e isoforme proteiche. Trascritti non codificanti e antisens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A interfer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 a sequenza unica, DNA ripetitivo intersperso, DNA ripetitivo in tand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mutazioni. Come si verificano e loro significato biologic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 MOLECOLARE DEGLI ACIDI NUCLEICI E BIOTECNOLOG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trazione degli acidi nucleic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imi di restrizione e loro applicazion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 dei frammenti di restri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troforesi degli acidi nucle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ridazione degli acidi nucleic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zione di Polimerizzazione a catena(PCR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 della metodica e sue applicazion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Microarray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cnologia del DNA ricombinante e i suoi impieghi nella ricerca biomedica, nell’industria farmaceutica, nel settore agro-alimenta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mbinazione genetica nei batter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lon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nte e animali geneticamente modifica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rapia genica e la Farmacogenomic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niche del sequenziamento del genoma e loro applicazio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TICA MENDELIA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romosomi. Ereditarietà mendeliana. L’ordine dei geni sui cromosom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i, ereditarietà e ambien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netica di popolazion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di Hardy-Weinberg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olo delle frequenze genich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tre le leggi di Mend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ISCIPLINE EMERGEN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mica. Proteomica. Metabolomic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igenetica. Nanotecnolog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ELLU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e morfologia della cellula procariote ed eucariote. Osservazione delle cellule con i vari tipi di microscopi. Struttura e funzione degli organuli citoplasmat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osi e meiosi. Differenziazione cellula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ZIONE DEI VIVEN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teorie. I Regni. Sistematica vegetale e animale in rapporto all’evoluzion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diversità e genetic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MBIEN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mbiente come sistema compless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icli: Azoto,Carbonio,Acqu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orto uomo-ambiente. Struttura e dinamica degli ecosistem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iluppo sostenibile e riflessi ambientali (effetto serra,piogge acide,inquinamento,riscaldamento globale,cambiamenti climatici,biodiversità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ggio ambientale. Indicatori di qualità degli ambien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energetiche rinnovabili (solare, eolica, idroelettica, biomassa, idrogeno, nuclea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energetiche non rinnovabili (petrolio, gas naturale, carbo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OLOGIA, ANATOMIA E FISIOLOGIA UMA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suti, organi. Apparati e sistem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erente. Alimentazione. Trasformazione del cibo e salu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io. Gli scambi gassosi tra sangue e tessuti. L’emoglobina. Il controllo della respir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angue. La circolazione. Il sistema cardiovascola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istema immunitari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rmoregolazione e la regolazione di liquidi intern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istema escreto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l sistema endocrino. Ormoni e omeostas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iproduzione sessua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viluppo embrionale e feta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istema nervoso. l’impulso nervoso e la sua trasmissione. I neurotrasmettitori. Organizzazione del sistema nervoso. Encefal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 di sens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scheletrico e muscolare.  Contrazione muscolare e movimen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CROBIOLOG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viluppo della Microbiologia come scienz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sonomia, forma, struttura, riproduzione, fisiologia,metabolismo e identificazione dei microrganismi:Batteri,Lieviti, Virus, Viroidi, Prioni, Batteriofagi, Protozo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microrganismi dannosi e i microrganismi utili all’uom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tura e importanza delle tecniche adottate per isolare,coltivare,osservare e identificare i microrganism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mportanza della Biologia Molecolare per la Microbiolog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alità d’interazione tra microrganismi e ambient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fluenza che i microrganismi e le loro applicazioni esercitano sulla vita quotidia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attie infettive emergent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cienze della ter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ZIONE DEL SISTEMA SOLARE E DELLA TER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i del Sistema Solare e del nostro piane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porti Terra-Sol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istemi di riferimento per orientarsi. La rappresentazione grafica della superficie terrestre. Le car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ianeta Terra come sistema: Litosfera, Idrosfera, Atmosfera, Biosfer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tuzione della Terra. Le rocc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amica endogena: fenomeni magmatici e metamorf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amica esogena: la sediment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lcani e rischio sismico. Orogenesi. Dinamica globale e Teoria della Tettonica a placch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fera, Idrosfera e fenomeni di trasformazione del paesaggio. Geomorfolog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iogeograf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menti di fitogeografia e zoogeografia; equilibrio ecologico come base della vita. Difesa attiva e passiva dell'ambien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eografia antrop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cenda demografica umana dalle origini ad oggi; i principali tipi di insediamento umano; i focolai d’addensamento dell’umanità;  gli spostamenti di popolazione; gli Stati e l’organizzazione territoriale; i caratteri culturali della distribuzione geografica dell’umanità; le città globali; le caratteristiche dei lineamenti fondamentali del paesaggio terrestre; l'ONU e le principali organizzazioni internazionali; la storia della conoscenza geografica del mond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eografia regio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eografia regionale dell'Itali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Il concetto di regione: regioni naturali, regioni storiche, regioni funzional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neamenti fisici del territorio e fondamenti geografici dello Stato italian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mina dei problemi demografici dell'insediamento umano e dei problemi geoeconomici dei vari rami di attività; problematica delle reti di comunicazione e particolarmente della circolazione e del traffico; il diverso livello di sviluppo nelle varie zone dell'Italia, con particolare riferimento ai problemi del Mezzogiorno; possibilità di soluzioni a livello ambientale, antropico ed economic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Italia da Paese di emigrazione a Paese di immigr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Italia nel bacino del Mediterraneo, in Europa, nel mondo e nel quadro delle grandi organizzazioni europee e mondial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Geografia regionale del mondo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erritori dei continenti e dei maggiori paesi e stati nel mondo nelle espressioni fondamentali: fisico-politica e socio</w:t>
              <w:noBreakHyphen/>
              <w:t xml:space="preserve">economic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oceani e le loro caratteristiche fondamental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regioni agricole e la geografia dell’alimentazi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menti delle regioni polari nella loro crescente importanza scientifica, economica e geopolitic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eografia econom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 geografiche dell'utilizzazione del suolo nelle grandi regioni agricole e produzione agricola alimentare ed industria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allevamenti nel mondo e contributo all'alimentazione e all'industria. I grandi distretti della pesca e la produzione ittica alimentare ed industria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grandi regioni forestali e il loro uso economic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principali aree minerarie. I maggiori distretti di idrocarburi solidi, liquidi e gassosi; aree di produzione e di rifornimento attuali e nelle prospettive future. Nuove fonti di energi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istribuzione della produzione e dei consumi di energia nel mondo. Le grandi regioni industrial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 geografiche e valore sociale, economico, politico e militare delle grandi reti di comunicazione terrestri, acquee ed aeree, dei loro nodi, delle loro interconnessioni e delle loro odierne tendenze di sviluppo. Le grandi vie del commercio oceanico e i loro passaggi obbligati, le grandi vie di navigazione interna e la loro rilevanza strategica per i problemi di politica internazionale. Il progresso tecnologico e la crescente impor</w:t>
              <w:softHyphen/>
              <w:t>tanza della trasmissione dell'informazione e delle reti telematich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 geografiche del turismo e suoi fattori strumentali; i maggiori centri turistici mondiali e la loro qualificazione; i grandi problemi sociali, politici ed economici che caratterizzano i cosiddetti “paesi emergenti”; i problemi degli Stati di recente formazione; la geografia dei modelli di sviluppo; la geografia dei flussi finanziari; le caratteristiche geografiche del processo di globalizz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7:00Z</dcterms:created>
  <dc:creator>User</dc:creator>
  <dc:description/>
  <cp:keywords/>
  <dc:language>en-US</dc:language>
  <cp:lastModifiedBy>M.I.U.R.</cp:lastModifiedBy>
  <dcterms:modified xsi:type="dcterms:W3CDTF">2012-09-12T08:11:00Z</dcterms:modified>
  <cp:revision>5</cp:revision>
  <dc:subject/>
  <dc:title>Classe di concorso</dc:title>
</cp:coreProperties>
</file>