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lasse di concors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ASSE A034 - ELETTRONIC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ologia delle prov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scritta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orale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pratic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ova pratica verte su un tema scelto dal candidato, fra tre proposti dalla commissione, relativo alle misure elettroniche, radioelettroniche e videotecniche. La prova deve essere corredata da una relazione ed eventualmente da schemi e disegni che illustrino le ipotesi di lavoro, i criteri seguiti e la critica dei risultati ottenut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gramma d’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 indicazioni contenute nelle "Avvertenze generali" sono parte integrante del programma di 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Dispositivi  elettronici  analogic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Principi di funzionamento della giunzione </w:t>
            </w:r>
            <w:r>
              <w:rPr>
                <w:rFonts w:cs="Times New Roman" w:ascii="Times New Roman" w:hAnsi="Times New Roman"/>
                <w:i/>
              </w:rPr>
              <w:t>p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ncipi di funzionamento del diodo a giunzione e dei transistori ( BJT, JFET, MOSFET ). 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empi di circuiti a diodo. 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arizzazione e connessioni fondamentali dei transistori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plificatore di tensione, di corrente e di potenza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posta in frequenza degli amplificator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plificatori a controreazione: proprietà e caratteristiche di funzionamento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bilità dei sistemi retroazionat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plificatore Differenziale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'amplificatore operazionale (OP.AMP.)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si di circuiti lineari e non lineari basati su  OP.AMP. 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ultivibratori</w:t>
            </w:r>
            <w:bookmarkStart w:id="0" w:name="_GoBack"/>
            <w:bookmarkEnd w:id="0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Struttura  dei  circuiti  elettronici integrat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cola scala di integrazione (porte logiche fondamentali, reti logiche combinatorie, circuiti sequenziali)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scala di integrazione (registri, contatori, piccoli sistemi di codifica, decodifica, visualizzazione)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de scala di integrazione (memorie ecc.)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i:  struttura e programmazion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Generazione,  acquisizione  ed  elaborazione  dei  segnal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imentator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ori di segnali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cillatori. 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rumore nei dispositivi elettronic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sori - Trasduttori - Campionamento dei segnal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i passivi - Filtri attivi e diagrammi di Bode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rcuiti per il trattamento dei segnali con OP.AMP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rcuiti convertitori V/I - I/V - V/F - F/V - A/D - D/A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ltiplicatori di tensione e mixers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dulazione e demodulazione analogica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dulazione e demodulazione impulsiva e digit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Trasmissione  delle  informazion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tteristiche fisiche dei segnali e contenuto informativo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zione canale-segnale (rumore, distorsione, diafonia ...)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mezzi trasmissivi (linee, spazio libero,fibre ottiche, guide d'onda). 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antenne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niche e Sistemi di trasmissione dei segnali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i di trasmissione di segnali audio e video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i telefonici: reti fisse e wireless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 di trasmissione dati (codici, protocolli, software di comunicazione, modem, reti). Servizi telematici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i di trasmissione digitali integrat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Elementi  di  informatica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ttura dell'hardware di un sistema di elaborazione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tettura software di sistemi informatici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 Operativo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tione delle periferiche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uaggi di programmazione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o di pacchetti applicativi di largo uso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i di Internet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Sistemi di controllo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icazione dei sistemi (con esempi)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icazione e struttura dei modell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si dei sistemi mediante schemi a blocchi:  la funzione di trasferimento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i di controllo analogici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i di controllo digitali (sistemi a microprocessore, PLC, telecontrolli, teleprocessori)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i automatici di misura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zion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I  progetti  tecnic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fasi della progettazione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 progetto alla realizzazione:  problemi e tecniche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zione dei pacchetti CAD - CAE - CAM  per progettare, simulare e realizzare piccoli dispositiv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ollaudo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documentazione del processo progettuale e la documentazione d'us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Sicurezza  e  igiene  del  lavoro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ultura della prevenzione e della sicurezza del lavoro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igiene del lavoro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zioni dai contatti diretti e indiretti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tiva, leggi ed enti prepost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23:00Z</dcterms:created>
  <dc:creator>User</dc:creator>
  <dc:description/>
  <cp:keywords/>
  <dc:language>en-US</dc:language>
  <cp:lastModifiedBy>M.I.U.R.</cp:lastModifiedBy>
  <dcterms:modified xsi:type="dcterms:W3CDTF">2012-09-12T08:08:00Z</dcterms:modified>
  <cp:revision>3</cp:revision>
  <dc:subject/>
  <dc:title>Classe di concorso</dc:title>
</cp:coreProperties>
</file>