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Ambito</w:t>
            </w:r>
          </w:p>
        </w:tc>
      </w:tr>
      <w:tr>
        <w:trPr/>
        <w:tc>
          <w:tcPr>
            <w:tcW w:w="9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MBITO 2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Classi di concorso</w:t>
            </w:r>
          </w:p>
        </w:tc>
      </w:tr>
      <w:tr>
        <w:trPr/>
        <w:tc>
          <w:tcPr>
            <w:tcW w:w="9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LASSE A029 – EDUCAZIONE FISICA NEGLI ISTITUTI E SCUOLE DI ISTRUZIONE SECONDARIA DI SECONDO GRADO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CLASSE A030 – SCIENZE MOTORIE E SPORTIVE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Tipologia delle prove</w:t>
            </w:r>
          </w:p>
        </w:tc>
      </w:tr>
      <w:tr>
        <w:trPr/>
        <w:tc>
          <w:tcPr>
            <w:tcW w:w="9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ova scritta</w:t>
            </w:r>
            <w:r>
              <w:rPr>
                <w:rFonts w:cs="Times New Roman" w:ascii="Times New Roman" w:hAnsi="Times New Roman"/>
                <w:iCs/>
              </w:rPr>
              <w:t>: cfr. avvertenze generali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ova orale</w:t>
            </w:r>
            <w:r>
              <w:rPr>
                <w:rFonts w:cs="Times New Roman" w:ascii="Times New Roman" w:hAnsi="Times New Roman"/>
                <w:iCs/>
              </w:rPr>
              <w:t>: cfr. avvertenze generali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rogramma d’esame</w:t>
            </w:r>
          </w:p>
        </w:tc>
      </w:tr>
      <w:tr>
        <w:trPr/>
        <w:tc>
          <w:tcPr>
            <w:tcW w:w="9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e indicazioni contenute nelle "Avvertenze generali" sono parte integrante del programma di esame</w:t>
            </w:r>
          </w:p>
        </w:tc>
      </w:tr>
      <w:tr>
        <w:trPr/>
        <w:tc>
          <w:tcPr>
            <w:tcW w:w="9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ulture del Corpo, dell’Educazione Fisica (E.F.) e dello Sport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oria delle teorie e dei metodi nell’E.F. 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dagogia, Storia e  cultura del Gioco e dello Sport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orie e metodi dell’educazione psicomotoria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oluzione dei programmi scolastici di insegnamento dell’E.F. dall’ultimo dopoguerra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oria dello sviluppo psico-fisico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enze anatomo–fisiologiche dello sviluppo umano con particolare riferimento all’apparato locomotorio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siologia del sistema nervoso, muscolare, cardiovascolare e respiratorio applicata  alla E.F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oria e metodologia del movimento umano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 tappe dello sviluppo fisico, psichico e cognitivo nell’età scolare, primaria e secondaria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ioco motorio e sport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l sé all’altro al gruppo: espressione e comunicazione corporea in E.F. 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  gioco motorio individuale e collettivo come dispositivo di educazione globale e valorizzazione delle culture locali.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 gioco-sport  come modalità introduttiva alle discipline sportive.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roduzione delle pratiche sportive individuali e di squadra nella scuola finalizzate a: fair play,  cooperazione/competizione, autodisciplina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dattica, programmazione e valutazione scolastica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gislazione scolastica con particolare riferimento all’educazione fisica e sportiva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odelli di programmazione didattica, metodi e tecniche di valutazione dell’insegnamento e dell’apprendimento in E.F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lestimento del setting didattico di E.F.: ambiente, materiali, risorse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eclinazione multidisciplinare e interdisciplinare dell’E.F. e del “movimento” come dispositivo cognitivo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alute, benessere e sani stili di vita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enza di movimento,  fenomeni correlati e strategie educative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ucazione igienico–sanitaria e alimentare orientata a sani stili di vita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venzione degli infortuni durante l’attività motoria e sportiva scolastica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istenza ed elementi di pronto soccorso nei più comuni casi di infortunio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ittadinanza e inclusione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fferenze di genere: aspetti psicopedagogici e metodologico-didattici nell’ E.F.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abilità  e inclusione in  E.F. e sportiva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ulticulturalità e interculturalità nell’ E.F. e Sportiva.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ucazione ambientale e alla sostenibilità nell’ E.F. e sportiva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2:32:00Z</dcterms:created>
  <dc:creator>User</dc:creator>
  <dc:description/>
  <cp:keywords/>
  <dc:language>en-US</dc:language>
  <cp:lastModifiedBy>M.I.U.R.</cp:lastModifiedBy>
  <cp:lastPrinted>2012-09-11T13:29:00Z</cp:lastPrinted>
  <dcterms:modified xsi:type="dcterms:W3CDTF">2012-09-12T08:08:00Z</dcterms:modified>
  <cp:revision>3</cp:revision>
  <dc:subject/>
  <dc:title>Ambito</dc:title>
</cp:coreProperties>
</file>