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Posti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UOLA DELL’INFANZ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e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Bambini, bambine, famiglie e contesti di svilupp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ndizione infantile nella vita familiare e sociale contemporane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iluppo psico-fisico tipico e atipico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oni di igiene scolast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menti di psicologia dell’età evolutiva con particolare riferimento alle principali teorie dello sviluppo cognitivo, affettivo e social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viluppo e la crescita del bambino nei diversi aspetti e processi offerti dai contest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amiglia come primo ambiente di vita e di educazione del bambino e come contesto di apprendimento. La conoscenza dell’ambiente familiare anche come presupposto per un positivo rapporto di collaborazione tra scuola dell’infanzia e famigl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glia e scuola: conoscenza reciproca, comunicazione, collaborazione e partecipazione, responsabilità educativa della famiglia e della scuol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ocietà interculturale e le sue sfide l’identità dei bambini figli di genitori immigrati, l’apprendimento delle lingue, il ruolo della scuola dell’infanzia 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uolo dell’extrascuola nello sviluppo dei bambini e delle bambine. Il rapporto scuola-famiglia-extrascuol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mbini e bambine in difficoltà. Modalità e strategie per la prevenzione, l’individuazione e l’intervento precoc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mbini e bambine con disabilità, e il processo di integrazione scolastica e sociale. Rapporti con i genitori e i servizi del territori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anzia, identità di genere, pari opportunità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mbini e tecnologie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dimensione europea dell’insegnamento. 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aragrafo II : la scuola dell’infanzia : identità, funzioni e compi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uola ed educazione nella Costituzione italiana. I diritti dei bambini e delle bambine nelle Carte internazion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ni di storia della scuola materna in Italia, con particolare riferimento alla nascita e allo sviluppo della scuola materna statal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a scuola materna alla scuola dell’infanzia come scuola per il bambino: evoluzione socio-storica, finalità educative, identità culturale e pedagog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sistema integrato delle scuole dell’infanzia. Scuole statali, scuole paritarie, esperienze municipali significative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i e approcci. La cultura della scuola dell’infanz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cuola dell’infanzia nel sistema formativo e scolastico: continuità e discontinuità verticale e orizzontal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utonomia organizzativa, didattica, di ricerca, sperimentazione e sviluppo , il Piano dell’offerta formativa e la progettazione curriculare , la carta dei serviz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cuola dell’infanzia come comunità educativa: composizione, funzionamento, attribuzioni degli  organi collegi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cuola dell’infanzia nel mondo. I rapporti OCS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unzione docente. Profilo professionale dell’insegnante: formazione di base, reclutamento, formazione in servizio , stato giuridic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lizia scolastica e scuola dell’infanz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aragrafo III : il curricolo  della scuola dell’infanzia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oluzione e analisi critica degli Orientamenti 1969, 1991 e delle Indicazioni 2004, 2007, 2012 (?)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nomia educativa della scuola dell’infanzia: gli aspetti specifici che la caratterizzan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mpianto curriculare: finalità educative della scuola dell’infanzia, dimensioni dello sviluppo e sistemi simbolico-cultur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zioni attuali del rapporto tra sviluppo e apprendimento e le implicazioni per la progettazione di contesti e di esperienze per i bambini e le bambine.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erca e sperimentazione nella scuola dell’infanzia: esperienze, criteri e condizion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zioni nazionali, Piano dell’offerta formativa e curricolo di istituto, strategie di progettazione educativa e didatt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egie di progettazione educativ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 e differenze cultur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organizzazione dei tempi e degli spazi nella scuola dell’infanzia. Caratteri delle attività didattico-formativ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lineamenti metodologici generali: significato del gioco, dell’esplorazione e della ricerca,  ecc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zione dei gruppi e delle attività in sezione e tra sezioni. Gruppi omogenei e gruppi eterogene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lavoro individuale e collegiale dei docent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ntegrazione dei bambini con disabilità, con disturbi specifici di apprendimento e con bisogni educativi speciali: organizzazione scolastica ed attività individualizzata con riferimento anche alle tecnologi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nologie informatiche della comunicazione e loro potenzialità in campo educativo  : attrezzature e materiale didattico strutturato e non; utilizzazione nella scuola dell’infanz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ocumentazione nella scuola dell’infanz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a materna, bilinguismo, apprendimento plurilingue nell’infanz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mbini e bambine costruttori di conoscenza, i cento linguaggi e la declinazione dei saperi nella scuola dell’infanz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questione dell’anticipo e rapporti tra nido e scuola dell’infanzia. Le sezioni primavera: normativa, esperienze, organizzazion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05:00Z</dcterms:created>
  <dc:creator>User</dc:creator>
  <dc:description/>
  <cp:keywords/>
  <dc:language>en-US</dc:language>
  <cp:lastModifiedBy>M.I.U.R.</cp:lastModifiedBy>
  <dcterms:modified xsi:type="dcterms:W3CDTF">2012-09-12T08:09:00Z</dcterms:modified>
  <cp:revision>5</cp:revision>
  <dc:subject/>
  <dc:title>Posti</dc:title>
</cp:coreProperties>
</file>