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0" w:after="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rocedura per l’affidamento della gestione del Servizio di cassa a favore</w:t>
      </w:r>
    </w:p>
    <w:p>
      <w:pPr>
        <w:pStyle w:val="TextBodyIndent"/>
        <w:spacing w:lineRule="auto" w:line="360" w:before="0" w:after="0"/>
        <w:ind w:left="360" w:hanging="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>dell’Istituto di Istruzione Superiore 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EMPIO DI COMUNICAZIONE AGGIUDICAZIONE DEFINITIV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 N.</w:t>
        <w:tab/>
        <w:tab/>
        <w:tab/>
        <w:tab/>
        <w:tab/>
        <w:tab/>
        <w:tab/>
        <w:t>…………………….., 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Spett/li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BANCA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>BANCA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BANCA 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ggetto: Comunicazione aggiudicazione definitiv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</w:t>
      </w:r>
      <w:r>
        <w:rPr>
          <w:rFonts w:cs="Verdana" w:ascii="Verdana" w:hAnsi="Verdana"/>
          <w:sz w:val="22"/>
          <w:szCs w:val="22"/>
        </w:rPr>
        <w:t xml:space="preserve">affidamento gestione servizio di cassa 1-1-2013 / 31-12-2015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Ai sensi dell’art. 79 co. 5 lett. a) D.lgs. 163/06, si comunica che con atto prot. n. ………/c14 del 20 novembre 2012 (che si allega alla presente) si è dato luogo all’aggiudicazione definitiva del servizio di cassa alla BANCA ……………………………..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l termine dilatorio di cui all’art. 11 co. 10 D.lgs. 163/06 per la stipula del contratto avrà scadenza il giorno 25 dicembre 2012 (art. 79 co. 5 ter D.lgs. 163/06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Successivamente a tale data e previ accordi anche per le vie brevi, si potrà procedere a siglare la Convenzione secondo lo schema tipo elaborato dal MIUR e allegato alla nota prot. 5919 del 20-09-2012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L’occasione è gradita per porgere distinti saluti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IL DIRIGENTE SCOLASTICO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Prof. 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9:42:00Z</dcterms:created>
  <dc:creator>zz</dc:creator>
  <dc:description/>
  <cp:keywords/>
  <dc:language>en-US</dc:language>
  <cp:lastModifiedBy>zz</cp:lastModifiedBy>
  <dcterms:modified xsi:type="dcterms:W3CDTF">2012-11-21T10:07:00Z</dcterms:modified>
  <cp:revision>8</cp:revision>
  <dc:subject/>
  <dc:title/>
</cp:coreProperties>
</file>