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Z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parare ad impara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27"/>
        <w:gridCol w:w="1418"/>
        <w:gridCol w:w="1701"/>
        <w:gridCol w:w="1701"/>
        <w:gridCol w:w="1559"/>
        <w:gridCol w:w="1559"/>
        <w:gridCol w:w="1733"/>
      </w:tblGrid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 xml:space="preserve">Traguardi di competenz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al termine della scuola pri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’alunno:</w:t>
            </w:r>
          </w:p>
        </w:tc>
        <w:tc>
          <w:tcPr>
            <w:tcW w:w="9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MENSIONI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azione e fidu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apevolezza dei traguar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pero dei sap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zazione del lavo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 di apprendiment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egolazione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artecipa a scambi comunicativi collaborando con compagni ed insegnanti, formulando messaggi chiari e pertinenti, in un registro il più possibile adeguato alla situazio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abilità funzionali allo studio: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sz w:val="20"/>
                <w:szCs w:val="20"/>
              </w:rPr>
              <w:t xml:space="preserve">individua nei testi scritti informazioni utili per l’apprendimento di un argomento dato e le mette in relazione; le sintetizza, in funzione anche dell’esposizione orale; acquisisce un primo nucleo di terminologia specifica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droneggia e applica in situazioni diverse le conoscenze fondamentali relative al codice linguistico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E</w:t>
              <w:br/>
              <w:t>S</w:t>
              <w:br/>
              <w:t>E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agisce nel gioco; comunica in modo comprensibile, anche con espressioni e frasi memorizzate, in scambi di informazioni semplici e di routin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 alcuni elementi culturali e coglie rapporti tra forme linguistiche e usi della lingua straniera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unno riconosce elementi significativi del passato del suo ambiente di vita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Usa la linea del tempo per organizzare informazioni, conoscenze, periodi e individuare successioni, con-temporaneità, durate, periodizz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avvenimenti, fatti e fenomeni delle società e civiltà che hanno caratterizzato la storia dell’umanità con possibilità di apertura e di confronto con la contemporaneità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il linguaggio della geograficità per interpretare carte geografiche e globo terrestre, realizzare semplici schizzi cartografici e carte tematiche, progettare percorsi e itinerari di viaggi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rende conto che lo spazio geografico è un sistema territoriale, costituito da elementi fisici e antropici legati da rapporti di connessione e/o di interdipendenza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sce a risolvere facili “problemi” in tutti gli ambiti di contenuto, mantenendo il controllo sia sul processo risolutivo, sia sui risultati. Descrive il procedimento seguito e riconosce strategie di soluzione diverse dalla propr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iluppa atteggiamenti di curiosità e modi di guardare il mondo che lo stimolano a cercare  spiegazioni di quello che vede succeder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splora i fenomeni con un approccio scientifico: con l’aiuto dell’insegnante, dei compagni, in modo autonomo, osserva e descrive lo svolgersi dei fatti, formula domande, anche sulla base di ipotesi personali, propone e realizza semplici esperiment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Trova da varie fonti (libri, internet, discorsi degli adulti, ecc.) informazioni e spiegazioni sui problemi che lo interessano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  <w:br/>
              <w:t>U</w:t>
              <w:br/>
              <w:t>S</w:t>
              <w:br/>
              <w:t>I</w:t>
              <w:br/>
              <w:t>C</w:t>
              <w:br/>
              <w:t>A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Sviluppa autonomia di giudizio e il livello di fruizione estetica del patrimonio culturale mediante l’interpretazione sia di messaggi sonori sia di opere d’ar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Utilizzare voce, strumenti e nuove tecnologie sonore in modo creativo e consapevole, ampliando con gradualità le proprie capacità di invenzione e improvvisazione sonoro-musical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lang w:eastAsia="it-IT"/>
              </w:rPr>
            </w:pPr>
            <w:r>
              <w:rPr>
                <w:rFonts w:eastAsia="Times New Roman"/>
                <w:sz w:val="40"/>
                <w:szCs w:val="4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     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    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   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E     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E     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Utilizza le conoscenze e le abilità relative al linguaggio visivo per produrre varie tipologie di testi visivi (espressivi, narrativi, rappresentativi e comunicativi) e rielaborare in modo creativo le immagini con molteplici tecniche, materiali e strumenti (grafico-espressivi, pittorici e plastici, ma anche audiovisivi e multimedial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it-IT"/>
              </w:rPr>
              <w:t>Sperimentare strumenti e tecniche diverse utilizzando nelle proprie produzioni creative elementi linguistici e stilistici scoperti osservando immagini e opere d’ar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SICA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Agisce rispettando i criteri base di sicurezza per sé e per gli altri, sia nel movimento che nell’uso degli attrezzi e trasferisce tale competenza nell’ambiente  scolastico ed extrascolastico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lang w:eastAsia="it-IT"/>
              </w:rPr>
            </w:pPr>
            <w:r>
              <w:rPr>
                <w:rFonts w:eastAsia="Times New Roman"/>
                <w:sz w:val="40"/>
                <w:szCs w:val="4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G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Sviluppa un atteggiamento responsabile verso ogni azione trasformativa dell’ambiente e una sensibilità al rapporto, sempre esistente e spesso conflittuale, tra interesse individuale e bene collettivo, decisiva per il formarsi di un autentico senso civico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53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41:00Z</dcterms:created>
  <dc:creator>U</dc:creator>
  <dc:description/>
  <dc:language>en-US</dc:language>
  <cp:lastModifiedBy>Lara</cp:lastModifiedBy>
  <dcterms:modified xsi:type="dcterms:W3CDTF">2013-06-18T13:41:00Z</dcterms:modified>
  <cp:revision>2</cp:revision>
  <dc:subject/>
  <dc:title/>
</cp:coreProperties>
</file>