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BELLA SINTETICA-ORIENTATI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ETENZA PRESCELTA: IMPARARE AD IMPARAR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RMINE: CLASSE TERZA SCUOLA SECONDARIA DI PRIMO GRADO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2268"/>
        <w:gridCol w:w="2268"/>
      </w:tblGrid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za parz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za essenz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za intermed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 Terz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Media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tiva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e fidu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e le proposte educative sulla base degli stimoli forniti dal docent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e le proposte educative impegnandosi e mostrando disponibi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 al dialogo educativo, accettando consigli, osservazioni per migliorare il proprio modo di opera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 in modo costruttivo al dialogo educativo, accetta osservazioni critiche sul proprio modo di operare, conosce i propri punti di forza e di debolezza.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sapevolezza dei traguar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 le finalità di un lavoro mostrandosi disponibile per portarlo a term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 gli scopi del compito impegnandosi a correggere gli errori individu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conosce ed individua con immediatezza ed autonomia gli scopi espliciti di un compito e le opportunità disponibili; riconosce gli err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 ed individua con immediatezza ed autonomia gli scopi espliciti ed impliciti di un compito e le opportunità disponibili. Ha consapevolezza del valore formativo dell’errore.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cupero dei sap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 conoscenze ed esperienze per eseguire il compito in contesti no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in grado di utilizzare conoscenze ed esperienze per nuovi apprendimenti in contesti no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 conoscenze ed esperienze per nuovi apprendimenti e li applica in diverse situazi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 più consapevolmente conoscenze ed esperienze come strategie di apprendimento e le applica in situazioni formali ed informali.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ganizzazione del lavo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 materiali e strumenti necessari per portare a termine il lavoro in tempi adeguat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ziona materiali, fonti e strumenti per portare a termine il proprio lavoro nei tempi stabil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 ed usa materiali, fonti e strumenti in maniera autonoma e gestisce tempi e spaz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 ed usa materiali, fonti e strumenti in maniera autonoma e creativa gestendo funzionalmente tempi e spazi.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ategie di apprend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 le risorse necessarie per portare a termine un compito seguendo scopi e contesti dat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ziona varie modalità operative e risorse per utilizzarle nei contesti richie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lica autonomamente le modalità operative e le risorse necessarie per utilizzarle correttamente nei contesti richiest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spone autonomamente le modalità operative e le risorse necessarie pianificandone l’utilizzo in funzione degli scopi e del contesto d’azione.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toregol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e le indicazioni date per un autocontrollo operativo in diversi conte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te in atto alcune forme di autocontrollo operativo in diversi conte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 e mette in atto percorsi di autocontrollo operativo in diversi contest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 e mette in atto percorsi di autocontrollo operativo individuando punti di forza e di debolezza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42:00Z</dcterms:created>
  <dc:creator>Windows User</dc:creator>
  <dc:description/>
  <cp:keywords/>
  <dc:language>en-US</dc:language>
  <cp:lastModifiedBy>Utente</cp:lastModifiedBy>
  <cp:lastPrinted>2013-05-22T16:24:00Z</cp:lastPrinted>
  <dcterms:modified xsi:type="dcterms:W3CDTF">2013-06-19T11:53:00Z</dcterms:modified>
  <cp:revision>3</cp:revision>
  <dc:subject/>
  <dc:title/>
</cp:coreProperties>
</file>