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IVELLI DELLA COMPETENZA  IMPARARE AD IMPARAR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NE CLASSE QUINTA SCUOLA PRIMA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97"/>
        <w:gridCol w:w="2197"/>
        <w:gridCol w:w="2197"/>
        <w:gridCol w:w="2198"/>
      </w:tblGrid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9525</wp:posOffset>
                      </wp:positionV>
                      <wp:extent cx="1173480" cy="577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MENSION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zi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zi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med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cellente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 fiduci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eastAsia="it-IT"/>
              </w:rPr>
              <w:t>Segue le proposte educative solo se sollecitat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it-IT"/>
              </w:rPr>
            </w:pPr>
            <w:r>
              <w:rPr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egue le proposte educative mostrando disponibilità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artecipa al dialogo educativo, accettando consigli e osservazioni per migliorare il proprio modo di operar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alle attività con disponibilità, accetta osservazioni sul proprio modo di operare, conosce i propri punti di forza e di debolezza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sapevolezz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i traguard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on l’aiuto dell’insegnante riconosce gli scopi principali di un compit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d individua gli scopi di un compit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conosce ed individua gli scopi di un compito, le opportunità disponibili e gli error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d individua gli scopi espliciti di un compito, le opportunità disponibili e ha consapevolezza del valore dell’errore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ecuper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i saper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il supporto del docente utilizza conoscenze ed esperienze in contesti noti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conoscenze ed esperienze in contesti noti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Utilizza conoscenze ed abilità per nuovi apprendimenti e li applica in diversi contest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upera conoscenze ed abilità necessarie al raggiungimento dell’obiettivo  e s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le in conte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 in modo efficace e creativo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rganizzazio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l lavo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la guida dell’insegnante utilizza materiali e strumenti necessari per portare a termine il lavoro in tempi adegu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Utilizza materiali e strumenti per portare a termine il proprio lavoro nei tempi stabiliti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rganizza ed usa materiali, fonti e strumenti in maniera autonoma; gestisce adeguatamente tempi e spaz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a ed organiz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li, fonti e strumenti utili per portare a termine il lavoro individuale e di gruppo organizzando autonomamente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i e gli spazi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 di apprendiment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on l’aiuto dell’insegnante utilizza modalità operative  necessarie per portare a termine un compit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Utilizza modalità operative per portare a termine un compito nei contesti richiesti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eleziona varie modalità operative e le applica correttamente nei contesti richiest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glie modalità operative efficaci in relazione alle richieste  e ai propri stili apprenditivi.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oregolazio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egue le indicazioni date per realizzare l’autocontrollo operativ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Mette in atto forme di autocontrollo operativo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Mette in atto percorsi di autocontrollo operativo rivedendone le singole fas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tte sul percorso effettuato rivedendone le fasi e riconoscendo punti di forza e di debolezza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2:00Z</dcterms:created>
  <dc:creator>Windows User</dc:creator>
  <dc:description/>
  <dc:language>en-US</dc:language>
  <cp:lastModifiedBy>Lara</cp:lastModifiedBy>
  <cp:lastPrinted>2013-05-22T16:24:00Z</cp:lastPrinted>
  <dcterms:modified xsi:type="dcterms:W3CDTF">2013-06-18T13:42:00Z</dcterms:modified>
  <cp:revision>2</cp:revision>
  <dc:subject/>
  <dc:title/>
</cp:coreProperties>
</file>