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UPPO A</w:t>
      </w:r>
    </w:p>
    <w:p>
      <w:pPr>
        <w:pStyle w:val="Normal"/>
        <w:spacing w:before="0" w:after="0"/>
        <w:jc w:val="center"/>
        <w:rPr/>
      </w:pPr>
      <w:r>
        <w:rPr/>
        <w:t>(Fasciocco Stefania, Di Michele Silvana, Di Giannatale Cinzia, Di Luigi Lara, Palmarini Ilde)</w:t>
      </w:r>
      <w:r>
        <w:rPr>
          <w:b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BELLA SINTETICA-ORIENTATIVA 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980"/>
        <w:gridCol w:w="2109"/>
        <w:gridCol w:w="2268"/>
        <w:gridCol w:w="2268"/>
      </w:tblGrid>
      <w:tr>
        <w:trPr>
          <w:trHeight w:val="60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ETENZA PRESCELTA:    </w:t>
            </w:r>
            <w:r>
              <w:rPr>
                <w:b/>
                <w:sz w:val="24"/>
                <w:szCs w:val="24"/>
              </w:rPr>
              <w:t>IMPARARE AD IMPARARE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la Raccomandazione del Parlamento europeo e del Consiglio del 18 dicembre 2006 (2006/962/CE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i/>
              </w:rPr>
              <w:t>Imparare a imparare</w:t>
            </w:r>
            <w:r>
              <w:rPr/>
              <w:t xml:space="preserve"> è l’abilità di perseverare nell’apprendimento, di organizzare il proprio apprendimento anche mediante una gestione efficace del tempo e delle informazioni, sia a livello individuale che in gruppo. Questa competenza comprende la consapevolezza del proprio processo di apprendimento e dei propri bisogni, l'identificazione delle opportunità disponibili e la capacità di sormontare gli ostacoli per apprendere in modo efficace. Questa competenza comporta l’acquisizione, l’elaborazione e l’assimilazione di nuove conoscenze e abilità come anche la ricerca e l’uso delle opportunità di orientamento. Il fatto di imparare a imparare fa sì che i discenti prendano le mosse da quanto hanno appreso in precedenza e dalle loro esperienze di vita per usare e applicare conoscenze e abilità in tutta una serie di contesti: a casa, sul lavoro, nell'istruzione e nella formazione. La motivazione e la fiducia sono elementi essenziali perché una persona possa acquisire tale competenza.</w:t>
            </w:r>
          </w:p>
        </w:tc>
      </w:tr>
      <w:tr>
        <w:trPr>
          <w:trHeight w:val="6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infanzi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e terza Scuola Prima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e quin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Prima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e Terz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Secondaria di primo grado</w:t>
            </w:r>
          </w:p>
        </w:tc>
      </w:tr>
      <w:tr>
        <w:trPr>
          <w:trHeight w:val="6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tivazio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e fiduc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ecipa in modo collaborativo, offrendo il proprio contributo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ecipa alle attività con interesse e curiosità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coltando i consigli ricevuti ed esprimendo il proprio parer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ecipa alle attività con disponibilità, accetta osservazioni sul proprio modo di operare, conosce i propri punti di forza e di debolezz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ecipa in modo costruttivo al dialogo educativo, accetta osservazioni sul proprio modo di operare, conosce i propri punti di forza e di debolezza.</w:t>
            </w:r>
          </w:p>
        </w:tc>
      </w:tr>
      <w:tr>
        <w:trPr>
          <w:trHeight w:val="6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sapevolezza dei traguar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rende le consegne date e porta a termine il lavoro.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iconosce la finalità del lavoro e lo porta a termine responsabilment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nosce ed individua gli scopi espliciti di un compito e le opportunità disponibili e ha consapevolezza del valore dell’error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nosce ed individua con autonomia gli scopi espliciti ed impliciti di un compito e le opportunità disponibili. Ha consapevolezza del valore formativo dell’errore.</w:t>
            </w:r>
          </w:p>
        </w:tc>
      </w:tr>
      <w:tr>
        <w:trPr>
          <w:trHeight w:val="6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cupero dei sape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 ricorso ad esperienze vissute in vari contesti per portare a termine il lavoro individuale e di gruppo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ecupera conoscenze ed abilità necessarie al raggiungiment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l’obiettivo e  le s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utilizzar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upera conoscenze ed abilità necessarie al raggiungimento dell’obiettivo  e sa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rle in contes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diversi in modo efficace e creativ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 conoscenze ed esperienze come strategie di apprendimento e le applica in situazioni formali ed informali.</w:t>
            </w:r>
          </w:p>
        </w:tc>
      </w:tr>
      <w:tr>
        <w:trPr>
          <w:trHeight w:val="6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rganizzazione del lav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 materiali, spazi e tempi in modo adeguat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ispone  materiali, fonti e strumenti utili per portare a termine il proprio lavoro e organizza tempi e spaz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ziona ed organizz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teriali, fonti e strumenti utili per portare a termine il lavoro individuale e di gruppo organizzando autonomamente 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empi e gli spaz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za ed usa materiali, fonti e strumenti in maniera autonoma e creativa, gestendo funzionalmente tempi e spazi.</w:t>
            </w:r>
          </w:p>
        </w:tc>
      </w:tr>
      <w:tr>
        <w:trPr>
          <w:trHeight w:val="6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rategie di apprendim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 materiali predisposti e risorse comuni in base alle richieste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isce le fasi operative di un compito in relazione alla richiest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eglie modalità operative efficaci in relazione alle richieste  e ai propri stili apprenditiv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ispone autonomamente le modalità operative e le risorse necessarie pianificandone l’utilizzo in funzione degli scopi e del contesto d’azione.</w:t>
            </w:r>
          </w:p>
        </w:tc>
      </w:tr>
      <w:tr>
        <w:trPr>
          <w:trHeight w:val="6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utoregola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rime le proprie curiosità, pone domande, coglie punti di vista diversi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percorre le fasi del percorso effettuato e ne individua gli error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lette sul percorso effettuato rivedendone le fasi e riconoscendo punti di forza e di debolezz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za e mette in att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orsi di autocontrollo operativo individuando punti di forza e di debolezza.</w:t>
            </w:r>
          </w:p>
        </w:tc>
      </w:tr>
    </w:tbl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hanging="0"/>
        <w:jc w:val="both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"I livelli descritti fanno riferimento a contesti d'azione differenti, in relazione alle fasce di età degli alunni".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40:00Z</dcterms:created>
  <dc:creator>Windows User</dc:creator>
  <dc:description/>
  <dc:language>en-US</dc:language>
  <cp:lastModifiedBy>Lara</cp:lastModifiedBy>
  <dcterms:modified xsi:type="dcterms:W3CDTF">2013-06-18T13:40:00Z</dcterms:modified>
  <cp:revision>2</cp:revision>
  <dc:subject/>
  <dc:title>GRUPPO A</dc:title>
</cp:coreProperties>
</file>