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parare ad imparare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276"/>
        <w:gridCol w:w="1842"/>
        <w:gridCol w:w="1418"/>
        <w:gridCol w:w="1559"/>
        <w:gridCol w:w="1559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Traguardi di competen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al termine della scuola secondaria di primo grado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MENSION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azione e fidu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apevolezza dei traguar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pero dei sap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zione del lavo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 di apprend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egolazione</w:t>
            </w:r>
          </w:p>
        </w:tc>
      </w:tr>
      <w:tr>
        <w:trPr>
          <w:trHeight w:val="9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utilizza la comunicazione per uno scopo prefissato, collaborando con compagni ed insegnanti in contesti e situazioni divers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>
          <w:trHeight w:val="8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ne oralmente all’insegnante e ai compagni argomenti di studio e di ricerca, pensieri, esperienze e progetti di lavor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interagisce con uno o più interlocutori in contesti familiari e su argomenti not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ffronta  situazioni nuove attingendo al suo repertorio linguistico; usa la lingua per apprendere argomenti an-che di ambiti disciplinari diversi e collabora fattivamen-te con i compagni nella realizzazione di attività e progett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 le conoscenze e le abilità per orientarsi nella com-plessità del presente, comprende opinioni e culture diverse, capisce i problemi fondamentali del mondo contemporane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informa in modo autonomo su fatti e problemi storici anche mediante l’uso di risorse digital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276"/>
        <w:gridCol w:w="1842"/>
        <w:gridCol w:w="1418"/>
        <w:gridCol w:w="1559"/>
        <w:gridCol w:w="1559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Traguardi di competenza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MENSION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azione e fidu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apevolezza dei traguar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pero dei sap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zione del lavo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 di apprend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egolazione</w:t>
            </w:r>
          </w:p>
        </w:tc>
      </w:tr>
      <w:tr>
        <w:trPr>
          <w:trHeight w:val="9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riconosce nei paesaggi europei e mondiali, raffrontandoli in particolare a quelli italiani, gli elementi fisici significativi e le emergenze storiche, artistiche ed architettoniche, come patrimonio naturale e culturale  da tutelare e valorizzar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analizza ed interpreta rappresentazioni di dati per ricavarne misure di variabilità e prendere decision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e risolve problemi in contesti diversi valutando le informazioni e la loro coerenz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ega il procedimento seguito, anche in forma scritta, mantenendo il controllo sia sul processo risolutivo , sia sui risultat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>
          <w:trHeight w:val="2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276"/>
        <w:gridCol w:w="1842"/>
        <w:gridCol w:w="1418"/>
        <w:gridCol w:w="1559"/>
        <w:gridCol w:w="1559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Traguardi di competenza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MENSION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azione e fidu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apevolezza dei traguar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pero dei sap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zione del lavo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 di apprend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egolazione</w:t>
            </w:r>
          </w:p>
        </w:tc>
      </w:tr>
      <w:tr>
        <w:trPr>
          <w:trHeight w:val="17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partecipa in modo attivo alla realizzazione di esperienze musicali attraverso l’esecuzione  e l’inter-pretazione di brani strumentali e vocali  appartenenti a generi e culture different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IM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realizza elaborati personali e creativi sulla base di un’ideazione e progettazione originale, applicando le conoscenze e le regole del linguaggio visivo, scegliendo in modo funzionale tecniche e materiali differenti anche con l’integrazione di più media e codici espressiv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è consapevole delle proprie competenze motorie sia nei punti di forza sia nei limit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utilizzare comunicazioni procedurali e istruzioni tecniche per eseguire, in maniera metodica e razionale, compiti operativi complessi, anche collaborando e cooperando con i compagni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41:00Z</dcterms:created>
  <dc:creator>User</dc:creator>
  <dc:description/>
  <dc:language>en-US</dc:language>
  <cp:lastModifiedBy>Lara</cp:lastModifiedBy>
  <dcterms:modified xsi:type="dcterms:W3CDTF">2013-06-18T13:41:00Z</dcterms:modified>
  <cp:revision>2</cp:revision>
  <dc:subject/>
  <dc:title/>
</cp:coreProperties>
</file>